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</w:r>
    </w:p>
    <w:p>
      <w:pPr>
        <w:pStyle w:val="Normal"/>
        <w:jc w:val="center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  <w:t xml:space="preserve">Chestionar de autoevaluare </w:t>
      </w:r>
    </w:p>
    <w:p>
      <w:pPr>
        <w:pStyle w:val="Normal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</w:r>
    </w:p>
    <w:p>
      <w:pPr>
        <w:pStyle w:val="Normal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</w:r>
    </w:p>
    <w:p>
      <w:pPr>
        <w:pStyle w:val="Normal"/>
        <w:rPr/>
      </w:pPr>
      <w:r>
        <w:rPr>
          <w:rFonts w:cs="MonotypeCorsiva,Italic;Times New Roman" w:ascii="MonotypeCorsiva,Italic;Times New Roman" w:hAnsi="MonotypeCorsiva,Italic;Times New Roman"/>
          <w:b/>
          <w:i/>
          <w:iCs/>
          <w:sz w:val="38"/>
          <w:szCs w:val="38"/>
        </w:rPr>
        <w:t>Reţine:</w:t>
      </w:r>
    </w:p>
    <w:p>
      <w:pPr>
        <w:pStyle w:val="Normal"/>
        <w:autoSpaceDE w:val="false"/>
        <w:rPr/>
      </w:pPr>
      <w:r>
        <w:rPr>
          <w:rFonts w:eastAsia="MonotypeCorsiva,Italic;Times New Roman" w:cs="MonotypeCorsiva,Italic;Times New Roman" w:ascii="MonotypeCorsiva,Italic;Times New Roman" w:hAnsi="MonotypeCorsiva,Italic;Times New Roman"/>
          <w:i/>
          <w:iCs/>
          <w:sz w:val="38"/>
          <w:szCs w:val="38"/>
        </w:rPr>
        <w:t xml:space="preserve">    </w:t>
      </w: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  <w:t xml:space="preserve">Autoevaluarea - </w:t>
      </w: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</w:rPr>
        <w:t>reprezintă expresia unei motivaţii lăuntrice fată de învătăţură şi devine un mijloc de cultivare a unei atitudini pozitive faţă de propria activitate.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</w:rPr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1. Cum te simţi după ce ai contribuit la realizarea acestei sarcini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2. Ce crezi că ai realizat cel mai bine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fr-FR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3. Ce te-a nemulţumit?</w:t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4. Ce ai invăţat nou din acesta experienţă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5. Activitatea personală din timpul realizării sarcinii consider că poate fi evaluată cu calificativul sau not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Foarte Bine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i/>
          <w:iCs/>
        </w:rPr>
        <w:t xml:space="preserve">Bine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Satisf</w:t>
      </w:r>
      <w:r>
        <w:rPr>
          <w:rFonts w:cs="Arial" w:ascii="Arial" w:hAnsi="Arial"/>
        </w:rPr>
        <w:t>ă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>ă</w:t>
      </w:r>
      <w:r>
        <w:rPr>
          <w:rFonts w:cs="Arial" w:ascii="Arial" w:hAnsi="Arial"/>
          <w:i/>
          <w:iCs/>
        </w:rPr>
        <w:t xml:space="preserve">tor 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i/>
          <w:iCs/>
        </w:rPr>
        <w:t xml:space="preserve">Insuficient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9-10                   7-8                       5-6                           sub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Corsiva">
    <w:altName w:val="Italic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04:00Z</dcterms:created>
  <dc:creator>Marius</dc:creator>
  <dc:description/>
  <cp:keywords/>
  <dc:language>en-US</dc:language>
  <cp:lastModifiedBy>user</cp:lastModifiedBy>
  <dcterms:modified xsi:type="dcterms:W3CDTF">2010-06-14T08:57:00Z</dcterms:modified>
  <cp:revision>4</cp:revision>
  <dc:subject/>
  <dc:title>,,Revolutiile epocii moderne’’</dc:title>
</cp:coreProperties>
</file>